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04" w:leader="none"/>
        </w:tabs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3810</wp:posOffset>
                </wp:positionV>
                <wp:extent cx="7381875" cy="5162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800" cy="51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5" h="8130">
                              <a:moveTo>
                                <a:pt x="11625" y="1425"/>
                              </a:moveTo>
                              <a:lnTo>
                                <a:pt x="9030" y="5085"/>
                              </a:lnTo>
                              <a:lnTo>
                                <a:pt x="7080" y="7485"/>
                              </a:lnTo>
                              <a:lnTo>
                                <a:pt x="6915" y="7605"/>
                              </a:lnTo>
                              <a:lnTo>
                                <a:pt x="6585" y="8130"/>
                              </a:lnTo>
                              <a:lnTo>
                                <a:pt x="4665" y="7920"/>
                              </a:lnTo>
                              <a:lnTo>
                                <a:pt x="3120" y="7755"/>
                              </a:lnTo>
                              <a:lnTo>
                                <a:pt x="960" y="7545"/>
                              </a:lnTo>
                              <a:lnTo>
                                <a:pt x="75" y="7605"/>
                              </a:lnTo>
                              <a:lnTo>
                                <a:pt x="0" y="7050"/>
                              </a:lnTo>
                              <a:lnTo>
                                <a:pt x="1830" y="6435"/>
                              </a:lnTo>
                              <a:lnTo>
                                <a:pt x="3900" y="6135"/>
                              </a:lnTo>
                              <a:lnTo>
                                <a:pt x="4755" y="6030"/>
                              </a:lnTo>
                              <a:lnTo>
                                <a:pt x="5835" y="5520"/>
                              </a:lnTo>
                              <a:lnTo>
                                <a:pt x="7005" y="4635"/>
                              </a:lnTo>
                              <a:lnTo>
                                <a:pt x="8925" y="2520"/>
                              </a:lnTo>
                              <a:lnTo>
                                <a:pt x="9060" y="2025"/>
                              </a:lnTo>
                              <a:lnTo>
                                <a:pt x="8460" y="1755"/>
                              </a:lnTo>
                              <a:lnTo>
                                <a:pt x="855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5,8130" path="m11625,1425l9030,5085l7080,7485l6915,7605l6585,8130l4665,7920l3120,7755l960,7545l75,7605l0,7050l1830,6435l3900,6135l4755,6030l5835,5520l7005,4635l8925,2520l9060,2025l8460,1755l8550,0e" stroked="t" o:allowincell="f" style="position:absolute;margin-left:152.4pt;margin-top:0.3pt;width:581.2pt;height:406.4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765665" cy="589089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25" t="14376" r="-3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153285</wp:posOffset>
                </wp:positionH>
                <wp:positionV relativeFrom="paragraph">
                  <wp:posOffset>5017135</wp:posOffset>
                </wp:positionV>
                <wp:extent cx="1602105" cy="4260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mite : à 4,50 mètres de l’axe du che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33.55pt;mso-wrap-distance-left:9.05pt;mso-wrap-distance-right:9.05pt;mso-wrap-distance-top:3.6pt;mso-wrap-distance-bottom:3.6pt;margin-top:395.05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mite : à 4,50 mètres de l’axe du che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981710</wp:posOffset>
                </wp:positionH>
                <wp:positionV relativeFrom="paragraph">
                  <wp:posOffset>3797935</wp:posOffset>
                </wp:positionV>
                <wp:extent cx="1602105" cy="426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mite : à 3,00 mètres du haut du ta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33.55pt;mso-wrap-distance-left:9.05pt;mso-wrap-distance-right:9.05pt;mso-wrap-distance-top:3.6pt;mso-wrap-distance-bottom:3.6pt;margin-top:299.05pt;mso-position-vertical-relative:text;margin-left:7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mite : à 3,00 mètres du haut du ta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506980</wp:posOffset>
                </wp:positionH>
                <wp:positionV relativeFrom="paragraph">
                  <wp:posOffset>4248150</wp:posOffset>
                </wp:positionV>
                <wp:extent cx="741680" cy="224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77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7.65pt;mso-wrap-distance-left:9.05pt;mso-wrap-distance-right:9.05pt;mso-wrap-distance-top:3.6pt;mso-wrap-distance-bottom:3.6pt;margin-top:334.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77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478280</wp:posOffset>
                </wp:positionH>
                <wp:positionV relativeFrom="paragraph">
                  <wp:posOffset>4526280</wp:posOffset>
                </wp:positionV>
                <wp:extent cx="741680" cy="364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5.50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28.7pt;mso-wrap-distance-left:9.05pt;mso-wrap-distance-right:9.05pt;mso-wrap-distance-top:3.6pt;mso-wrap-distance-bottom:3.6pt;margin-top:356.4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15.50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116705</wp:posOffset>
                </wp:positionH>
                <wp:positionV relativeFrom="paragraph">
                  <wp:posOffset>4983480</wp:posOffset>
                </wp:positionV>
                <wp:extent cx="741680" cy="2241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02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7.65pt;mso-wrap-distance-left:9.05pt;mso-wrap-distance-right:9.05pt;mso-wrap-distance-top:3.6pt;mso-wrap-distance-bottom:3.6pt;margin-top:392.4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202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5730</wp:posOffset>
                </wp:positionH>
                <wp:positionV relativeFrom="paragraph">
                  <wp:posOffset>1200150</wp:posOffset>
                </wp:positionV>
                <wp:extent cx="3895725" cy="430530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430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5" h="6780">
                              <a:moveTo>
                                <a:pt x="2415" y="6780"/>
                              </a:moveTo>
                              <a:lnTo>
                                <a:pt x="4485" y="3915"/>
                              </a:lnTo>
                              <a:lnTo>
                                <a:pt x="5235" y="3060"/>
                              </a:lnTo>
                              <a:lnTo>
                                <a:pt x="5280" y="2985"/>
                              </a:lnTo>
                              <a:lnTo>
                                <a:pt x="5040" y="2865"/>
                              </a:lnTo>
                              <a:lnTo>
                                <a:pt x="6135" y="886"/>
                              </a:lnTo>
                              <a:lnTo>
                                <a:pt x="5235" y="360"/>
                              </a:lnTo>
                              <a:lnTo>
                                <a:pt x="4470" y="30"/>
                              </a:lnTo>
                              <a:lnTo>
                                <a:pt x="4005" y="0"/>
                              </a:lnTo>
                              <a:lnTo>
                                <a:pt x="3060" y="765"/>
                              </a:lnTo>
                              <a:lnTo>
                                <a:pt x="2235" y="960"/>
                              </a:lnTo>
                              <a:lnTo>
                                <a:pt x="2235" y="3405"/>
                              </a:lnTo>
                              <a:lnTo>
                                <a:pt x="2715" y="3690"/>
                              </a:lnTo>
                              <a:lnTo>
                                <a:pt x="2715" y="3825"/>
                              </a:lnTo>
                              <a:lnTo>
                                <a:pt x="2520" y="4095"/>
                              </a:lnTo>
                              <a:lnTo>
                                <a:pt x="840" y="6225"/>
                              </a:lnTo>
                              <a:lnTo>
                                <a:pt x="0" y="673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5,6780" path="m2415,6780l4485,3915l5235,3060l5280,2985l5040,2865l6135,886l5235,360l4470,30l4005,0l3060,765l2235,960l2235,3405l2715,3690l2715,3825l2520,4095l840,6225l0,6735e" stroked="t" o:allowincell="f" style="position:absolute;margin-left:309.9pt;margin-top:94.5pt;width:306.7pt;height:338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875520" cy="5539740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4255" r="2773" b="17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855585</wp:posOffset>
                </wp:positionH>
                <wp:positionV relativeFrom="paragraph">
                  <wp:posOffset>1283970</wp:posOffset>
                </wp:positionV>
                <wp:extent cx="1602105" cy="4832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mite : à 3 mètres de la rangée d’ar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38.05pt;mso-wrap-distance-left:9.05pt;mso-wrap-distance-right:9.05pt;mso-wrap-distance-top:3.6pt;mso-wrap-distance-bottom:3.6pt;margin-top:101.1pt;mso-position-vertical-relative:text;margin-left:61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mite : à 3 mètres de la rangée d’ar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67760</wp:posOffset>
                </wp:positionH>
                <wp:positionV relativeFrom="paragraph">
                  <wp:posOffset>1912620</wp:posOffset>
                </wp:positionV>
                <wp:extent cx="1602105" cy="4260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mite : à 4,50 mètres de l’axe du che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33.55pt;mso-wrap-distance-left:9.05pt;mso-wrap-distance-right:9.05pt;mso-wrap-distance-top:3.6pt;mso-wrap-distance-bottom:3.6pt;margin-top:150.6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mite : à 4,50 mètres de l’axe du che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6964680</wp:posOffset>
                </wp:positionH>
                <wp:positionV relativeFrom="paragraph">
                  <wp:posOffset>2009775</wp:posOffset>
                </wp:positionV>
                <wp:extent cx="808355" cy="253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0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9.95pt;mso-wrap-distance-left:9.05pt;mso-wrap-distance-right:9.05pt;mso-wrap-distance-top:3.6pt;mso-wrap-distance-bottom:3.6pt;margin-top:158.25pt;mso-position-vertical-relative:text;margin-left:5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0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4:00Z</dcterms:created>
  <dc:creator>Station01</dc:creator>
  <dc:description/>
  <cp:keywords/>
  <dc:language>en-US</dc:language>
  <cp:lastModifiedBy>Station01</cp:lastModifiedBy>
  <cp:lastPrinted>2015-04-02T15:49:00Z</cp:lastPrinted>
  <dcterms:modified xsi:type="dcterms:W3CDTF">2015-04-03T11:29:00Z</dcterms:modified>
  <cp:revision>8</cp:revision>
  <dc:subject/>
  <dc:title/>
</cp:coreProperties>
</file>